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ERB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Web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3"/>
        <w:gridCol w:w="2144"/>
        <w:gridCol w:w="1603"/>
        <w:gridCol w:w="6145"/>
      </w:tblGrid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8"/>
        <w:gridCol w:w="2149"/>
        <w:gridCol w:w="1603"/>
        <w:gridCol w:w="6145"/>
      </w:tblGrid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QUE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yu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nt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segu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d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eces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2137"/>
        <w:gridCol w:w="1603"/>
        <w:gridCol w:w="6145"/>
      </w:tblGrid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V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re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r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nt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í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cuc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u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AB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c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crib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r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r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aba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bri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stru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rrib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limi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e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ci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6"/>
        <w:gridCol w:w="2118"/>
        <w:gridCol w:w="1636"/>
        <w:gridCol w:w="6145"/>
      </w:tblGrid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NS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magi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r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o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cor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lvi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6"/>
        <w:gridCol w:w="2130"/>
        <w:gridCol w:w="1624"/>
        <w:gridCol w:w="6145"/>
      </w:tblGrid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UDI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te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mpre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pre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moriz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señ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xpli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cer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quivo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eg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Volv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n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t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l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r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l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i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pe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ruz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tinu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A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b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tar/ve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jar/ve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duci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u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r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NS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cans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co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r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per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eva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st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s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mpi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nch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m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ingerir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ayu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morz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e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MP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quil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Servir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g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b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Qu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cib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r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us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cont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st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bi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vol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tiliz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ir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co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ev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a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vi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lo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ñad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par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l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b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d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s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lcu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m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ltipli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vid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RMIT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gua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le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mpez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rmi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BR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rr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a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LUCIO</w:t>
            </w:r>
          </w:p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AR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rreg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uncion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rope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om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rt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g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USTANTIV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CUMEN</w:t>
            </w:r>
          </w:p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CIÓN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sa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lic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du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quip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l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let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olsa de viaje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qu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Ordenador portátil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ámara de vide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ámara de fotos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fila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tr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yu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t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li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r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zquier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ERO</w:t>
            </w:r>
          </w:p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UERT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uerta de embarque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ue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Estación de tren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Estación de bus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Estación de metr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V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ue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r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anv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g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utobú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x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r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icicl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utop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ret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solin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dé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il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S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l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efer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r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ar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úm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a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scen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cale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lan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piso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s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L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e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f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ll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fomb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ad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n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a distancia)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i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ectric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ámp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lc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u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16"/>
        <w:gridCol w:w="1633"/>
        <w:gridCol w:w="6138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RM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r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rm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áb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dred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vab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u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ab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a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apel higiénic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epillo dental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asta den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C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c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igoríf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vad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Microond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vavajil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L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u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nde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t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rté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BIE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ch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ne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ch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rvill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l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bj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áquina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aparato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jemp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Í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Tu país natal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País que visitas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Gentilicio </w:t>
            </w:r>
          </w:p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el tuyo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dio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ont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g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iu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ueb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r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rbaniz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a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dif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i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par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veni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la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ru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qu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ntr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de ciudad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inci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t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Final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r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ardí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u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SPI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mbul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rma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sti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lm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tibiótic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eri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iri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para</w:t>
            </w:r>
          </w:p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rap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god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nyec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stip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ri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e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er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IE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Comercio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mp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iper</w:t>
            </w:r>
          </w:p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rcad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per</w:t>
            </w:r>
          </w:p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rcad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stau</w:t>
            </w:r>
          </w:p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ante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fet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nad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loj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oy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Zapat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guet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u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luqu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erret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l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pele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rre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g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mbaj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E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ga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ra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mpues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Tasas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37"/>
        <w:gridCol w:w="1601"/>
        <w:gridCol w:w="6149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n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ó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ill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e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Tarjeta de crédito</w:t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Cajero automático</w:t>
            </w:r>
          </w:p>
        </w:tc>
        <w:tc>
          <w:tcPr>
            <w:tcW w:w="6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ESCUE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Acade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nstit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Univers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ta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rr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rd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sal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l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ue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tr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rina de trigo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  <w:lang w:val="en-GB"/>
              </w:rPr>
            </w:pPr>
            <w:r>
              <w:rPr>
                <w:rFonts w:cs="Arial" w:ascii="Arial" w:hAnsi="Arial"/>
                <w:color w:val="008000"/>
                <w:lang w:val="en-GB"/>
              </w:rPr>
              <w:t>S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n-GB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  <w:lang w:val="en-GB"/>
              </w:rPr>
            </w:pPr>
            <w:r>
              <w:rPr>
                <w:rFonts w:cs="Arial" w:ascii="Arial" w:hAnsi="Arial"/>
                <w:color w:val="008000"/>
                <w:lang w:val="en-GB"/>
              </w:rPr>
              <w:t>Men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n-GB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rn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r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lom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“</w:t>
            </w:r>
            <w:r>
              <w:rPr>
                <w:rFonts w:cs="Arial" w:ascii="Arial" w:hAnsi="Arial"/>
                <w:b/>
                <w:bCs/>
                <w:color w:val="008000"/>
              </w:rPr>
              <w:t>Poco hecho”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“</w:t>
            </w:r>
            <w:r>
              <w:rPr>
                <w:rFonts w:cs="Arial" w:ascii="Arial" w:hAnsi="Arial"/>
                <w:b/>
                <w:bCs/>
                <w:color w:val="008000"/>
              </w:rPr>
              <w:t>Muy hech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37"/>
        <w:gridCol w:w="1603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SC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i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s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bo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ST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u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r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lát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l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nz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Yogu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s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ocol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m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el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F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e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zúc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c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g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rve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coh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37"/>
        <w:gridCol w:w="1612"/>
        <w:gridCol w:w="6138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TURA</w:t>
            </w:r>
          </w:p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ZA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lay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í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ri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tañ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s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Árb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jerci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P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b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br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ti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vi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v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lígraf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áp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j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i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iñ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ci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ci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eb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po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po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MI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d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d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Hij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erm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erm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ABA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ofes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udi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ofes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es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fer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esid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carg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mple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ar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cret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utóno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ri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nis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"La tuya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DE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r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rt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lí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stu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lig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pell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rs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cie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O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bri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aqu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i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rb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lu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jeta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ntal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l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intur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li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rag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d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lcet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Zapa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ufan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or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u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ña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iki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ragu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f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god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a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lá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t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d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tu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TIEMP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eastAsia="Arial" w:cs="Arial" w:ascii="Arial" w:hAnsi="Arial"/>
                <w:color w:val="008000"/>
              </w:rPr>
              <w:t xml:space="preserve"> </w:t>
            </w:r>
            <w:r>
              <w:rPr>
                <w:rFonts w:cs="Arial" w:ascii="Arial" w:hAnsi="Arial"/>
                <w:color w:val="008000"/>
              </w:rPr>
              <w:t>(paso del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ist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e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nu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gun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l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ñ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Pasado mañana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 xml:space="preserve">Mañan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del día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M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n sema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ía fes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u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r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érco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e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er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áb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min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ebr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y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n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go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pti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ctu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vi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ilóme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i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nel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IEMPO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color w:val="008000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</w:rPr>
              <w:t>(Clima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r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nv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í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ie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o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imav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to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E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xcurs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ú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u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ER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be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í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r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e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rga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c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pal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raz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íg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iñ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ng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óma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ra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ñe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i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odi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b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a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IM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r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ba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s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u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r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ve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all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cs="Arial" w:ascii="Arial" w:hAnsi="Arial"/>
        </w:rPr>
        <w:t>ADJETIVOS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U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gu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j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Y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n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ra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equeñ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p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nferi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NI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ua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M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l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í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ra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l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ací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Intelig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úp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p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g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nteres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á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fí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cup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Acompañ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je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OV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ie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ue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lo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fer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lg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or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ru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lan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esist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9"/>
        <w:gridCol w:w="2132"/>
        <w:gridCol w:w="1607"/>
        <w:gridCol w:w="6147"/>
      </w:tblGrid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GRAD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mpá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racio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duc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EG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i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t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(Feliz)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ns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la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eg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zu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o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mar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rr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Heading2"/>
        <w:rPr/>
      </w:pPr>
      <w:r>
        <w:rPr>
          <w:rFonts w:cs="Arial" w:ascii="Arial" w:hAnsi="Arial"/>
        </w:rPr>
        <w:t>ADVERBIOS</w:t>
      </w:r>
      <w:r>
        <w:rPr>
          <w:rFonts w:cs="Arial" w:ascii="Arial" w:hAnsi="Arial"/>
          <w:u w:val="none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emp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mbié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la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xa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ie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un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mpo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al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Inju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sti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QUIZ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pen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 ve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s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uc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as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o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masi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lam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g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ingu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H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pu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gu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ent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ú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o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mpr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u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a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QU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h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l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fr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unto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l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tr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Cer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ej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N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u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ci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baj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API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pri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pac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del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tr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ALUD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ALUD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o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uenos dí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uenas tardes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Buenas noches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sta pro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ió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TESÍ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r fav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rac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 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isculp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lo siento)</w:t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LABRAS INTERROGATIVA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QUÉ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Quié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Cuál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Por qué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Cóm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Cuánd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Dónd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Cuánt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¿Cuánto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NOMBRES PERSONA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  <w:sz w:val="24"/>
        </w:rPr>
      </w:pPr>
      <w:r>
        <w:rPr>
          <w:rFonts w:cs="Arial" w:ascii="Arial" w:hAnsi="Arial"/>
          <w:b/>
          <w:bCs/>
          <w:vanish/>
          <w:color w:val="000000"/>
          <w:sz w:val="24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vanish/>
          <w:color w:val="000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Y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El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* 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Us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osot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osot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osot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osot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l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sted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00800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es-ES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NOMBRES POSESIV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(de él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ues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Vues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Su </w:t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color w:val="008000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</w:rPr>
              <w:t>(de ellos)</w:t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left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NOMBRES DEMOSTRATIVO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qu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que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que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ARTÍCULO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2"/>
        <w:gridCol w:w="6145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n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color w:val="0000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n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</w:rPr>
        <w:t>PREPOSICIONES 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CONJUNCION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Ha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ob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r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9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ÚMERO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NÚM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U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a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i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c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ue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DI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Vei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ei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ar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incu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s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t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ch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v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ill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2140"/>
        <w:gridCol w:w="1600"/>
        <w:gridCol w:w="6147"/>
      </w:tblGrid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RIM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gun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rc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*</w:t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uar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Qui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ex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épti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cta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ove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éci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6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JUGACIONES ESENCIAL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1"/>
        <w:gridCol w:w="4171"/>
        <w:gridCol w:w="3463"/>
      </w:tblGrid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S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so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S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esto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est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est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est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A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h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E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te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tie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tie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tie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QUER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qui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qui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qu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qui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ESE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des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des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des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des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PO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pue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pue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pu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pue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7"/>
        <w:gridCol w:w="4173"/>
        <w:gridCol w:w="3465"/>
      </w:tblGrid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Yo vo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ú v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Usted 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  <w:tr>
        <w:trPr/>
        <w:tc>
          <w:tcPr>
            <w:tcW w:w="4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Él 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SES HECHA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</w:rPr>
      </w:pPr>
      <w:r>
        <w:rPr>
          <w:rFonts w:cs="Arial" w:ascii="Arial" w:hAnsi="Arial"/>
          <w:sz w:val="28"/>
        </w:rPr>
        <w:t>GRAMÁTICA ELEMENTAL</w:t>
      </w:r>
    </w:p>
    <w:p>
      <w:pPr>
        <w:pStyle w:val="NormalWeb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4173" w:h="1417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8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29:00Z</dcterms:created>
  <dc:creator>Ramón Campayo</dc:creator>
  <dc:description/>
  <dc:language>en-US</dc:language>
  <cp:lastModifiedBy>Ramón Campayo</cp:lastModifiedBy>
  <dcterms:modified xsi:type="dcterms:W3CDTF">2006-10-03T08:22:00Z</dcterms:modified>
  <cp:revision>585</cp:revision>
  <dc:subject/>
  <dc:title>Capítulo 7</dc:title>
</cp:coreProperties>
</file>